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54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Артефакт Двенадцати Долин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льха сидела у камина, подкрепляя свой резерв от стихии огня, и швыряла в Лена пульсара обоими руками. Лен не без успеха пытался уворачиваться, но парочка огоньков успела оставить свой след на куртке Повелителя. Он неумело оправдывался:</w:t>
      </w:r>
    </w:p>
    <w:p>
      <w:pPr>
        <w:pStyle w:val="Normal"/>
        <w:ind w:left="-900" w:firstLine="540"/>
        <w:jc w:val="both"/>
        <w:rPr/>
      </w:pPr>
      <w:r>
        <w:rPr>
          <w:rFonts w:cs="Comic Sans MS" w:ascii="Comic Sans MS" w:hAnsi="Comic Sans MS"/>
        </w:rPr>
        <w:t xml:space="preserve">-Вольха, я не могу оставить долину… 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А на жену тебе походу наплевать, вагурц гхыровый?! На мою карьеру, на степень архимага Верховной Догевской Ведьмы, на все! Ты прекрасно знаешь, что для продвижения мне необходимо либо отловить 7 новых видов нежити, либо отличится в каком-нибудь локальном конфликте. Например, когда горные тролли клана Лабарра атаковали нас с северной границы, один маг с поддержкой пары мечников вырезал половину их отряда и собственноручно убил Верховного Вождя и получил сразу две степени. А без физической силы его  бы пустили на банальный паштет. Ты, нахальный вампирюга, отказываешься чуть-чуть помочь в добыче доказательств моей крутости? Видимо, придется звать Ролара  с Орсаной, а то и вовсе Вала – мне нужен помощник, хороший боец. А ты, - и Вольха пустила в несчастного мужа раздвоенную молнию, превратившую уши в факелы, испускающие дым. Впрочем, вампир регенерировал быстро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льха хотела поехать в Темножиль. Совсем недавно Ковен магов разобрал там активированный Ведьмин круг и повязал чернокнижника, который и начал всю эту кашу, призвав кучу нечисти. Что ж, диссертацию было написать и впрямь несложно, если привезти из этих заклятых мест голов сто. Но одному магу не место в этих проклятых местах… Его там превратят в объедки без права вернуться в человеческую ипостась. Но заманить туда можно было только самоубийца или кто-то, кровно заинтересованный в результатах поездки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руч телепатофона, на приобретении которого настояла Вольха месяц назад (ей не нравилось, что муж один общается со всеми), завибрировал и стал издавать странные, убийственные звуки. Явно сообщение было как минимум государственной важности, а не содержало симптомы новой болезни Кайела, ибо Вольха недавно заговорила телепатофон на разделение сообщений по значимости. Лен не стал подходить к аппарату, а лишь оглянулся. Выражение его лица изменилось. Сообщение явно повлияло на него, ибо даже при его хладнокровии, любой бы понял: что-то случилось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Ладно, ты права. Едем в Темножиль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Что случилось? Приезжает делегация из Арлисса с Лерееной во главе? – ехидно спросила я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Нет. Мой…м-м… агент нашел артефакт Двенадцати Долин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льха осторожно присела. Этот артефакт мог бы решить половину внешнеполитических проблем вампиров. Люди все больше и больше давили на них, требуя визы на въезд, огромную ввозную пошлину, а сами ничего подобного не платили. Особенно остро стояла эта проблема перед Догевой, т.к. эта долина была ближе всех к людям в общем и к придурку Науму в частности. За последние годы, несмотря на подъем в сельском хозяйстве Вольхиными стараниями, казна стремительно беднела. От людей надо было отвязаться. И этот артефакт бы убедил людей, что не время начинать войну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Он в Темножиле?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Да. Поехали. Будь готова через десять минут. Сейчас нам подведут Смолку и Вольта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ой-то он странный. Совсем не похож сам на себя. Сразу все выболтал, телепатией велел Старейшинам подготовить его  к поездке. Как не он, ей-богу.</w:t>
      </w:r>
    </w:p>
    <w:p>
      <w:pPr>
        <w:pStyle w:val="Normal"/>
        <w:ind w:left="-900" w:firstLine="540"/>
        <w:jc w:val="both"/>
        <w:rPr/>
      </w:pPr>
      <w:r>
        <w:rPr>
          <w:rFonts w:cs="Comic Sans MS" w:ascii="Comic Sans MS" w:hAnsi="Comic Sans MS"/>
        </w:rPr>
        <w:t>И вот поездка началась. К`ярды рысью спешили вперед. Вольха сомневалась. В обычной ситуации Лен бы скорее позволил себя убить, чем подвергнул такой опасности жену. Если бы не Смолка, можно было бы подумать что он – метаморф, но кобыла и ухом не ведет. Значит, все в порядке. Может, он не хочет подвергать всю долину опасности войны, ведь если он потеряет артефакт, батальоны чесноковладельцев ворвутся в долину и посеют там смерть и хаос. А если…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ут Вольхины мысли безжалостно прервали выстрелом из арбалета. Серебряный болт пролетел  между ней и Леном. Вампир вскочил, схватил гворд и воплями на своем Алладаре ринулся  кусты. Там завязалась нехилая драка. Повелитель Догевы явно не справлялся с тремя ведьмаками и гномом-наемником. Вольха пустила волну силы, чтобы откинуть нападавших, и наколдовала огненную кольчугу на Лена. Ведьмак ударил вампира в бок кинжалом и взвыл от боли. Заметив «поганую ведьму», он что-то шепнул своему напарнику и в Вольху полетел пульсар, от которого она еле увернулась. Лен тем временем не спал и выверенным движением гворда ткнул прямо в сердце третьему ведьмаку. Вольха создала иллюзию еще одного вампира и пустила клинок пламени в гнома. Он упал и больше не вставал. Двое оставшихся субъектов оценили ситуацию и с визгом, достойным встречи Орсаны с пиявкой, покинули поле боя. Лен лениво швырнул вслед одному из них камень и,  к своему же удивлению попал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тешествие продолжалось. Лен был словно в трансе, приговаривая: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Я слышу Его зов…</w:t>
      </w:r>
    </w:p>
    <w:p>
      <w:pPr>
        <w:pStyle w:val="Normal"/>
        <w:ind w:left="-900" w:firstLine="540"/>
        <w:jc w:val="both"/>
        <w:rPr/>
      </w:pPr>
      <w:r>
        <w:rPr>
          <w:rFonts w:cs="Comic Sans MS" w:ascii="Comic Sans MS" w:hAnsi="Comic Sans MS"/>
        </w:rPr>
        <w:t xml:space="preserve">Вольха с удивлением на него косилась, но ничего не говорила. Хм, что-то нету нежити толком. По слухам, она здесь кишмя кишит, а пока на пути встретилась одна убогая кикиморка, убежавшая от одного вида пульсара. 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следующий день Лен сказал: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Мы практически у цели. Артефакт охраняет одинокий тролль. Он практически неуязвим к магии. Я подойду к пещере и буду сражаться с ним один на один. Все, что в твоих силах, - это заговорить мой гворд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льха разочарованно захныкала, но вампир был непреклонен. Через два часа они подошли к логову. Из дыры вылез ужасный снежный тролль высотой метра в четыре. Началась битва. Лен мелькал перед глазами Вольхи, тыкая тролля гвордом во все места, но он почти не чувствовал этого. Удары же отшельника-хранителя артефакта были редкими, косыми, но очень сильными. Наконец удар Лена в прыжке пронзил сердце здоровяка.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н вошел в пещеру и поднял с земли чашу. Она напоминала по формволчью голову. Вампир поднял ее над головой и сказал: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Сейчас я стану почти всесилен. Надо лишь активировать эту дрянь. Так-с, что тут написано на дне?.. «Для активации наполните чашу кровью рыжей ведьмы». Нет проблем…</w:t>
      </w:r>
    </w:p>
    <w:p>
      <w:pPr>
        <w:pStyle w:val="Normal"/>
        <w:ind w:left="-900"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н взял гворд и подошел к Верховной Догевской Ведьме. Лезвия клинка вонзились прямо в сердце…</w:t>
      </w:r>
    </w:p>
    <w:p>
      <w:pPr>
        <w:pStyle w:val="Normal"/>
        <w:ind w:left="-900" w:firstLine="5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</w:t>
      </w:r>
    </w:p>
    <w:p>
      <w:pPr>
        <w:pStyle w:val="Normal"/>
        <w:ind w:left="-900" w:firstLine="540"/>
        <w:jc w:val="both"/>
        <w:rPr/>
      </w:pPr>
      <w:r>
        <w:rPr>
          <w:rFonts w:cs="Comic Sans MS" w:ascii="Comic Sans MS" w:hAnsi="Comic Sans MS"/>
        </w:rPr>
        <w:t xml:space="preserve">-Деточка, вставай, скоро полдень - донесся до меня ласковый голос Крины. –Тебе Келла просила какое-то зелье передать, велела выпить, а то ты в корчме так свою Вельку радостно встречала, что уснула прямо за столом. Говорят, что если выпить столько «Ворожейки», то сны начинают сниться недобрые…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37:00Z</dcterms:created>
  <dc:creator>Арсений</dc:creator>
  <dc:description/>
  <dc:language>en-US</dc:language>
  <cp:lastModifiedBy>Арсений</cp:lastModifiedBy>
  <dcterms:modified xsi:type="dcterms:W3CDTF">2004-05-07T12:31:00Z</dcterms:modified>
  <cp:revision>4</cp:revision>
  <dc:subject/>
  <dc:title>Вольха сидела у камина, подкрепляя свой резерв от стихии огня, и швыряла в Лена пульсара обоими руками</dc:title>
</cp:coreProperties>
</file>