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зыка в Вечности.</w:t>
      </w:r>
      <w:r>
        <w:rPr>
          <w:rStyle w:val="FootnoteCharacters"/>
          <w:rStyle w:val="FootnoteAnchor"/>
          <w:b/>
          <w:bCs/>
        </w:rPr>
        <w:footnoteReference w:id="2"/>
      </w:r>
    </w:p>
    <w:p>
      <w:pPr>
        <w:pStyle w:val="Normal"/>
        <w:jc w:val="center"/>
        <w:rPr>
          <w:b/>
          <w:b/>
          <w:bCs/>
        </w:rPr>
      </w:pPr>
      <w:r>
        <w:rPr>
          <w:b/>
          <w:bCs/>
        </w:rPr>
      </w:r>
    </w:p>
    <w:p>
      <w:pPr>
        <w:pStyle w:val="Normal"/>
        <w:jc w:val="right"/>
        <w:rPr>
          <w:i/>
          <w:i/>
          <w:iCs/>
        </w:rPr>
      </w:pPr>
      <w:r>
        <w:rPr>
          <w:i/>
          <w:iCs/>
        </w:rPr>
      </w:r>
    </w:p>
    <w:p>
      <w:pPr>
        <w:pStyle w:val="Normal"/>
        <w:jc w:val="right"/>
        <w:rPr>
          <w:i/>
          <w:i/>
          <w:iCs/>
        </w:rPr>
      </w:pPr>
      <w:r>
        <w:rPr>
          <w:i/>
          <w:iCs/>
        </w:rPr>
        <w:t>«Музыка – то, что даёт нам</w:t>
      </w:r>
    </w:p>
    <w:p>
      <w:pPr>
        <w:pStyle w:val="Normal"/>
        <w:jc w:val="right"/>
        <w:rPr>
          <w:i/>
          <w:i/>
          <w:iCs/>
        </w:rPr>
      </w:pPr>
      <w:r>
        <w:rPr>
          <w:i/>
          <w:iCs/>
        </w:rPr>
        <w:t>возможность слиться</w:t>
      </w:r>
    </w:p>
    <w:p>
      <w:pPr>
        <w:pStyle w:val="Normal"/>
        <w:jc w:val="right"/>
        <w:rPr>
          <w:i/>
          <w:i/>
          <w:iCs/>
        </w:rPr>
      </w:pPr>
      <w:r>
        <w:rPr>
          <w:i/>
          <w:iCs/>
        </w:rPr>
        <w:t xml:space="preserve"> </w:t>
      </w:r>
      <w:r>
        <w:rPr>
          <w:i/>
          <w:iCs/>
        </w:rPr>
        <w:t xml:space="preserve">с вечностью в единственном </w:t>
      </w:r>
    </w:p>
    <w:p>
      <w:pPr>
        <w:pStyle w:val="Normal"/>
        <w:jc w:val="right"/>
        <w:rPr>
          <w:i/>
          <w:i/>
          <w:iCs/>
        </w:rPr>
      </w:pPr>
      <w:r>
        <w:rPr>
          <w:i/>
          <w:iCs/>
        </w:rPr>
        <w:t>моменте.»</w:t>
      </w:r>
    </w:p>
    <w:p>
      <w:pPr>
        <w:pStyle w:val="Normal"/>
        <w:jc w:val="right"/>
        <w:rPr/>
      </w:pPr>
      <w:r>
        <w:rPr>
          <w:i/>
          <w:iCs/>
          <w:lang w:val="en-US"/>
        </w:rPr>
        <w:t>Gendar</w:t>
      </w:r>
      <w:r>
        <w:rPr>
          <w:i/>
          <w:iCs/>
        </w:rPr>
        <w:t xml:space="preserve"> </w:t>
      </w:r>
    </w:p>
    <w:p>
      <w:pPr>
        <w:pStyle w:val="Normal"/>
        <w:jc w:val="right"/>
        <w:rPr/>
      </w:pPr>
      <w:r>
        <w:rPr/>
      </w:r>
    </w:p>
    <w:p>
      <w:pPr>
        <w:pStyle w:val="Normal"/>
        <w:jc w:val="right"/>
        <w:rPr/>
      </w:pPr>
      <w:r>
        <w:rPr/>
      </w:r>
    </w:p>
    <w:p>
      <w:pPr>
        <w:pStyle w:val="Normal"/>
        <w:jc w:val="both"/>
        <w:rPr/>
      </w:pPr>
      <w:r>
        <w:rPr/>
        <w:tab/>
        <w:t>«Утро начиналось хорошо! Даже не совсем так. Утро начиналось просто прекрасно! Никто не мог предположить что именно этим утром случить….», - писал Рил в книге. Но тут зашёл учитель и как, всегда посмотрев пару страниц написанных до этого неопределённо хмыкнул, давая понять что, идея Рила взяться за мемуары на третьем году ученичества ему всегда казалось сомнительной. Бедный ученик не выдержал столь жестокого отношения к своему литературному таланту, который, как он был уверен, у него был, и задал логичный вопрос:</w:t>
      </w:r>
    </w:p>
    <w:p>
      <w:pPr>
        <w:pStyle w:val="Normal"/>
        <w:jc w:val="both"/>
        <w:rPr/>
      </w:pPr>
      <w:r>
        <w:rPr/>
        <w:tab/>
        <w:t>-Учитель, ну что такое! Вот вы сейчас ясно дали понять, что вам не нравиться, но смогли бы вы написать такое?</w:t>
      </w:r>
    </w:p>
    <w:p>
      <w:pPr>
        <w:pStyle w:val="Normal"/>
        <w:jc w:val="both"/>
        <w:rPr/>
      </w:pPr>
      <w:r>
        <w:rPr/>
        <w:tab/>
        <w:t>-Такое!?   Точно нет! Нет ну смотри, цитирую – сказал маг, взяв листок и начиная читать – «…упырь уже распахнул свои смертельные объятия, когда учитель ударил по нему пульсаром и только серый пепел полетел по ветру…», разве смог бы я такое написать?</w:t>
      </w:r>
    </w:p>
    <w:p>
      <w:pPr>
        <w:pStyle w:val="Normal"/>
        <w:jc w:val="both"/>
        <w:rPr/>
      </w:pPr>
      <w:r>
        <w:rPr/>
        <w:tab/>
        <w:t>-Ну, наверное, только там бы вы сами сказали, что долбанули пульсаром…</w:t>
      </w:r>
    </w:p>
    <w:p>
      <w:pPr>
        <w:pStyle w:val="Normal"/>
        <w:jc w:val="both"/>
        <w:rPr/>
      </w:pPr>
      <w:r>
        <w:rPr/>
        <w:tab/>
        <w:t>-Я всё таки думаю, что такого я бы не написал – с лукавой улыбкой произнёс волшебник – к тому же в этой, так сказать «автобиографии» очень много вымысла…</w:t>
      </w:r>
    </w:p>
    <w:p>
      <w:pPr>
        <w:pStyle w:val="Normal"/>
        <w:jc w:val="both"/>
        <w:rPr/>
      </w:pPr>
      <w:r>
        <w:rPr/>
        <w:tab/>
        <w:t xml:space="preserve">-Ну, а как же? Рассказывать историю и при этом не приукрасить  - дурной тон. </w:t>
      </w:r>
    </w:p>
    <w:p>
      <w:pPr>
        <w:pStyle w:val="Normal"/>
        <w:jc w:val="both"/>
        <w:rPr/>
      </w:pPr>
      <w:r>
        <w:rPr/>
        <w:tab/>
        <w:t>-Согласен, но и настолько приукрашивать это тоже слишком, получается слишком неправдоподобно.</w:t>
      </w:r>
    </w:p>
    <w:p>
      <w:pPr>
        <w:pStyle w:val="Normal"/>
        <w:jc w:val="both"/>
        <w:rPr/>
      </w:pPr>
      <w:r>
        <w:rPr/>
        <w:tab/>
        <w:t>-Да, ладно так уж и неправда, – обиженно произнёс Рил.</w:t>
      </w:r>
    </w:p>
    <w:p>
      <w:pPr>
        <w:pStyle w:val="Normal"/>
        <w:jc w:val="both"/>
        <w:rPr/>
      </w:pPr>
      <w:r>
        <w:rPr/>
        <w:tab/>
        <w:t>-Нет, не всё конечно, вот, например эта строчка, – сказал учитель, показывая на последнюю написанную учеником строчку, и потом продолжил с иронией  – вполне правдива, утро нынче, в самом деле, замечательное.</w:t>
      </w:r>
    </w:p>
    <w:p>
      <w:pPr>
        <w:pStyle w:val="Normal"/>
        <w:jc w:val="both"/>
        <w:rPr/>
      </w:pPr>
      <w:r>
        <w:rPr/>
        <w:tab/>
        <w:t>-Ладно, учитель я и так понял, что вы с сомнением относитесь к моим литературным талантам, - сказал Рил и с ехидством в голосе продолжил -  но что могло понадобиться столь могучему магу в столь прекрасное утро от столь бесталанного ученика?</w:t>
      </w:r>
    </w:p>
    <w:p>
      <w:pPr>
        <w:pStyle w:val="Normal"/>
        <w:jc w:val="both"/>
        <w:rPr/>
      </w:pPr>
      <w:r>
        <w:rPr/>
        <w:tab/>
        <w:t>-Ну, уж точно, что не урок иронии! Оденься как подобает и мы пойдём – сказал маг собираясь выходить.</w:t>
      </w:r>
    </w:p>
    <w:p>
      <w:pPr>
        <w:pStyle w:val="Normal"/>
        <w:jc w:val="both"/>
        <w:rPr/>
      </w:pPr>
      <w:r>
        <w:rPr/>
        <w:tab/>
        <w:t>-Куда? – с удивлением спросил Рил.</w:t>
      </w:r>
    </w:p>
    <w:p>
      <w:pPr>
        <w:pStyle w:val="Normal"/>
        <w:jc w:val="both"/>
        <w:rPr/>
      </w:pPr>
      <w:r>
        <w:rPr/>
        <w:tab/>
        <w:t>-В таверну.</w:t>
      </w:r>
    </w:p>
    <w:p>
      <w:pPr>
        <w:pStyle w:val="Normal"/>
        <w:jc w:val="both"/>
        <w:rPr/>
      </w:pPr>
      <w:r>
        <w:rPr/>
        <w:tab/>
        <w:t xml:space="preserve">-Что!?! – удивление, кажется, переросло в шок. </w:t>
      </w:r>
    </w:p>
    <w:p>
      <w:pPr>
        <w:pStyle w:val="Normal"/>
        <w:jc w:val="both"/>
        <w:rPr/>
      </w:pPr>
      <w:r>
        <w:rPr/>
        <w:tab/>
        <w:t>Нет дело не в том что Винор`илар`ир на пару с учителем не посещал таверну</w:t>
      </w:r>
      <w:r>
        <w:rPr>
          <w:rStyle w:val="FootnoteCharacters"/>
          <w:rStyle w:val="FootnoteAnchor"/>
        </w:rPr>
        <w:footnoteReference w:id="3"/>
      </w:r>
      <w:r>
        <w:rPr/>
        <w:t>. Такое несколько раз случалось обычно после какого ни будь особо опасного и таки удавшегося эксперимента, но всегда это происходило вечером и сопровождалось распитием вина после которого его учителя клонило в сон, поэтому Рил и удивился предложению.</w:t>
      </w:r>
    </w:p>
    <w:p>
      <w:pPr>
        <w:pStyle w:val="Normal"/>
        <w:jc w:val="both"/>
        <w:rPr/>
      </w:pPr>
      <w:r>
        <w:rPr/>
        <w:tab/>
        <w:t>-Не что, а куда, – менторским тоном произнёс маг – В таверну. Но, наверное, ты хотел спросить зачем?</w:t>
      </w:r>
    </w:p>
    <w:p>
      <w:pPr>
        <w:pStyle w:val="Normal"/>
        <w:jc w:val="both"/>
        <w:rPr/>
      </w:pPr>
      <w:r>
        <w:rPr/>
        <w:tab/>
        <w:t>-Да, то есть я подумал не что а зачем, точнее я подумал… В  общем вы меня поняли учитель?</w:t>
      </w:r>
    </w:p>
    <w:p>
      <w:pPr>
        <w:pStyle w:val="Normal"/>
        <w:ind w:firstLine="708"/>
        <w:jc w:val="both"/>
        <w:rPr/>
      </w:pPr>
      <w:r>
        <w:rPr/>
        <w:t>- Понял, не волнуйся время от времени нам надо удивляться иначе мы стане совсем косными, к сожалению, с возрастом удивляться становиться всё сложнее. А зачем мы туда идём? – задумчиво произнёс чародей -  Придешь - увидишь.</w:t>
      </w:r>
    </w:p>
    <w:p>
      <w:pPr>
        <w:pStyle w:val="Normal"/>
        <w:jc w:val="both"/>
        <w:rPr/>
      </w:pPr>
      <w:r>
        <w:rPr/>
        <w:tab/>
        <w:t xml:space="preserve">Рил постарался собраться побыстрее. Он уважал учителю как никого другого, и хотя это и было не в его натуре - доверял ему. А уж если учитель говорил таким тоном, каким он произнёс последнею фразу, это означало что его ждёт нечто удивительное. Таверна была недалеко от башни где жил он, его учитель, дракон с которым дружил его учитель, одна из бывших учениц учителя переквалифицировавшаяся в дайншу, один из друзей учителя – известный менестрель, эльфийский виноторговец тоже друг учителя, и ещё много других интересных личностей. Как вы уже поняли башня, в которой жил </w:t>
      </w:r>
      <w:r>
        <w:rPr>
          <w:lang w:val="en-US"/>
        </w:rPr>
        <w:t>Gendar</w:t>
      </w:r>
      <w:r>
        <w:rPr/>
        <w:t xml:space="preserve"> была довольно сильно заселена, кстати, она мало походила на башню в обычном понимании. Располагалась она фактически посередине «Весенних листьев»  и представляла из собой сборную конструкцию. То есть изначально была одна очень высокая башня из белого, чёрного и местами даже красного эльфийского мрамора выстроенная в классическом для эльфов стиле. Потом к ней, по-видимому, добавилось что то типа куска скалы с пещёрой в нём, потом ещё одна небольшая башенка, потом большой красивый выстроенный эльфами и гномами храм, потом была каменная пристройка для особо опасных экспериментов, потом небольшой склад, и наконец не так давно эльфийский виноторговец, по совместительству – друг учителя, вплёл в этот ансамбль таверну «Приют у Отлучённого». Несмотря на то что строительство велось в разное время и разными группами все строения придерживались стиля задаваемого башней, даже скалу немного пообтесали несмотря на возмущения дракона. Так что вся композиция производила скорее величественное чем комическое впечатление, особенно если принять во внимание, то, что рядом был разбит сад и прямо под окнами Рила плескался пруд. Как видите, таверна была действительно недалеко. Не то что бы в этом селение больше не было таверн – были и немало. Но только в Приюте подавали истинно эльфийское вино и столь вкусно обжаренные бараньи рёбрышки, и именно поэтому туда столь часто захаживал Рил. Да и к тому же у таверны была интересная планировка: она походила на спираль обвивающеюся вокруг башни, и в этой спирали было три уровня что помогало создать ощущение интимности. А уж если учесть что на третьем уровне было всего двадцать столов и приходили туда только завсегдатили, типа Рила, то обстановка там была прямо говоря домашняя. Поэтому ученик ещё и удивился требованию учителя – «одеться, как подобает», то есть официальную одежду. С другой стороны его учитель всегда был требователен в этих вопросах, никогда не выходил из дома в домашней одежде. Но ему было легче у него официальная и просто одежда, в которой он путешествовал, была одна и таже. А вот бедняге Рилу с самого начала была предоставлено около пятидесяти костюмов с объяснением, куда и когда одевать каждый. Но ученик мужественно преодолел испытание выбором и выбрал  чёрный, замшевый, костюм. После чего начал спускаться в таверну, и на одной из лестниц учитель поймал его за локоть и сказал:</w:t>
      </w:r>
    </w:p>
    <w:p>
      <w:pPr>
        <w:pStyle w:val="Normal"/>
        <w:jc w:val="both"/>
        <w:rPr/>
      </w:pPr>
      <w:r>
        <w:rPr/>
        <w:tab/>
        <w:t>-Сегодня идём на первый этаж!</w:t>
      </w:r>
    </w:p>
    <w:p>
      <w:pPr>
        <w:pStyle w:val="Normal"/>
        <w:jc w:val="both"/>
        <w:rPr/>
      </w:pPr>
      <w:r>
        <w:rPr/>
        <w:tab/>
        <w:t>-А зачем? Что ж твориться, если кроме того, что от меня потребовалось одеваться в этот маскарадный костюм, нам ещё и на первый спускаться надо?</w:t>
      </w:r>
    </w:p>
    <w:p>
      <w:pPr>
        <w:pStyle w:val="Normal"/>
        <w:jc w:val="both"/>
        <w:rPr/>
      </w:pPr>
      <w:r>
        <w:rPr/>
        <w:tab/>
        <w:t>-Я же тебе сказал, придешь – увидишь! И поверь ты мне по гроб будешь благодарен за то что я тебя ещё до начала вытянул.</w:t>
      </w:r>
    </w:p>
    <w:p>
      <w:pPr>
        <w:pStyle w:val="Normal"/>
        <w:jc w:val="both"/>
        <w:rPr/>
      </w:pPr>
      <w:r>
        <w:rPr/>
        <w:tab/>
        <w:t>-До начала чего? Учитель может объясните, - жалобно произнёс Рил.</w:t>
      </w:r>
    </w:p>
    <w:p>
      <w:pPr>
        <w:pStyle w:val="Normal"/>
        <w:jc w:val="both"/>
        <w:rPr/>
      </w:pPr>
      <w:r>
        <w:rPr/>
        <w:tab/>
        <w:t xml:space="preserve">Но маг не ответил, по-видимому, он решил, что до тех пор, пока его настырный ученик не увидит зачем они идут он  будет мучить его вопросами. И постарался как можно скорее доставить своего «мучителя» туда где он сам сможет ответить на вопросы. В результате этих не особо обдуманных </w:t>
      </w:r>
      <w:r>
        <w:rPr>
          <w:lang w:val="en-US"/>
        </w:rPr>
        <w:t>Gendar</w:t>
      </w:r>
      <w:r>
        <w:rPr/>
        <w:t xml:space="preserve">ом действий он вместе он и Рил, которого он держал за локоть, вылетели в залу из какой-то потайной двери, но их проявление, как ни странно, прошло незаметно. Хотя это в принципе и неудивительно, зала была проста забита народом и далеко «улететь» герои не смогли потому что на кого-то наткнулись, он сначала ругнулся, потом, посмотрел кто же покусился на его неприкосновенность и извинился при этом пропуская </w:t>
      </w:r>
      <w:r>
        <w:rPr>
          <w:lang w:val="en-US"/>
        </w:rPr>
        <w:t>Gendar</w:t>
      </w:r>
      <w:r>
        <w:rPr/>
        <w:t xml:space="preserve">а и Рила. В конце концов они заняли место за одним из столов который находился рядом с импровизированной эстрадой. </w:t>
      </w:r>
    </w:p>
    <w:p>
      <w:pPr>
        <w:pStyle w:val="Normal"/>
        <w:jc w:val="both"/>
        <w:rPr/>
      </w:pPr>
      <w:r>
        <w:rPr/>
        <w:tab/>
        <w:t>-Смотри! Сказал чародей показывая что то ученику.</w:t>
      </w:r>
    </w:p>
    <w:p>
      <w:pPr>
        <w:pStyle w:val="Normal"/>
        <w:jc w:val="both"/>
        <w:rPr/>
      </w:pPr>
      <w:r>
        <w:rPr/>
        <w:tab/>
        <w:t>-Куда!?! Я же ничего не вижу! Здесь словно вся деревня собралась, да ещё все галдят!</w:t>
      </w:r>
    </w:p>
    <w:p>
      <w:pPr>
        <w:pStyle w:val="Normal"/>
        <w:jc w:val="both"/>
        <w:rPr/>
      </w:pPr>
      <w:r>
        <w:rPr/>
        <w:tab/>
        <w:t>Отчасти это была правда, здесь действительно собралась большая часть деревеньки</w:t>
      </w:r>
      <w:r>
        <w:rPr>
          <w:rStyle w:val="FootnoteCharacters"/>
          <w:rStyle w:val="FootnoteAnchor"/>
        </w:rPr>
        <w:footnoteReference w:id="4"/>
      </w:r>
      <w:r>
        <w:rPr/>
        <w:t xml:space="preserve"> «Весенние Листья» и несмотря на то что зал был рассчитан на то что бы вместить в себя даже полк кавалеристов вместе с лошадьми сейчас здесь было тесно, но вот в чём Рил явно ошибался так это в том что никто не галдел и даже разговаривали шёпотом время от времени бросая взгляды на эстраду где молодая эльфийка настраивала лютню. </w:t>
      </w:r>
    </w:p>
    <w:p>
      <w:pPr>
        <w:pStyle w:val="Normal"/>
        <w:jc w:val="both"/>
        <w:rPr/>
      </w:pPr>
      <w:r>
        <w:rPr/>
        <w:tab/>
        <w:t>-Что значит куда!?! Ну ты у меня и лопух! На эстраду естественно!</w:t>
      </w:r>
    </w:p>
    <w:p>
      <w:pPr>
        <w:pStyle w:val="Normal"/>
        <w:jc w:val="both"/>
        <w:rPr/>
      </w:pPr>
      <w:r>
        <w:rPr/>
        <w:tab/>
        <w:t>-А что здесь такого? Ну эльфийка и эльфийка, если вы думаете что я не заметил что она ещё и менестрель то вы очень сильно ошибаетесь учитель, - ехидно  добавил Рил.</w:t>
      </w:r>
    </w:p>
    <w:p>
      <w:pPr>
        <w:pStyle w:val="Normal"/>
        <w:jc w:val="both"/>
        <w:rPr/>
      </w:pPr>
      <w:r>
        <w:rPr/>
        <w:tab/>
        <w:t>-А, ладно, сейчас тебе что-то объяснять бессмысленно, так что закрой рот и подожди и самое главное во время выступления никаких эксцессов с твоей стороны, иначе придется применить психоматическую блокаду. Как к большинству находящихся здесь, - добавил маг с усталостью в голосе.</w:t>
      </w:r>
    </w:p>
    <w:p>
      <w:pPr>
        <w:pStyle w:val="Normal"/>
        <w:ind w:firstLine="708"/>
        <w:jc w:val="both"/>
        <w:rPr/>
      </w:pPr>
      <w:r>
        <w:rPr/>
        <w:t xml:space="preserve">Ученик обиженно замолчал, ведь в конце концов он всегда себя контролировал. </w:t>
      </w:r>
    </w:p>
    <w:p>
      <w:pPr>
        <w:pStyle w:val="Normal"/>
        <w:ind w:firstLine="708"/>
        <w:jc w:val="both"/>
        <w:rPr/>
      </w:pPr>
      <w:r>
        <w:rPr/>
        <w:t xml:space="preserve">«Кстати, а о чём сейчас думает наш звёздный менестрель, - подумал Рил и попытался прочесть мысли эльфики , - Это что ещё за чёрт? Прямо как у учителя. Ладно спрошу у него после того как она отыграет!» </w:t>
      </w:r>
    </w:p>
    <w:p>
      <w:pPr>
        <w:pStyle w:val="Normal"/>
        <w:ind w:firstLine="708"/>
        <w:jc w:val="both"/>
        <w:rPr/>
      </w:pPr>
      <w:r>
        <w:rPr/>
        <w:t xml:space="preserve">Наконец исполнительница закончила приготовления и посмотрела на </w:t>
      </w:r>
      <w:r>
        <w:rPr>
          <w:lang w:val="en-US"/>
        </w:rPr>
        <w:t>Gendar</w:t>
      </w:r>
      <w:r>
        <w:rPr/>
        <w:t>а, тот поймал её взгляд и сделал вопросительную гримасу,  в ответ эльфийка кивнула головой. Тогда старый маг встал со стола и пару раз кашлянул то бы привлечь общее внимание.</w:t>
      </w:r>
    </w:p>
    <w:p>
      <w:pPr>
        <w:pStyle w:val="Normal"/>
        <w:ind w:firstLine="708"/>
        <w:jc w:val="both"/>
        <w:rPr/>
      </w:pPr>
      <w:r>
        <w:rPr/>
        <w:t>-Повернитесь к сцене, так слышно лучше будет и ещё раз повторяю для тех кого сейчас не заколдовываю, ни дай вам боги сорвать выступление!</w:t>
      </w:r>
    </w:p>
    <w:p>
      <w:pPr>
        <w:pStyle w:val="Normal"/>
        <w:ind w:firstLine="708"/>
        <w:jc w:val="both"/>
        <w:rPr/>
      </w:pPr>
      <w:r>
        <w:rPr/>
        <w:t xml:space="preserve">Народ в ответ качнул головами и большая часть повернулась лицами к эстраде и застыла в таких позах, и если насчёт первого можно было быть уверенным, что это они сделали сами то вот с «застыть» им помог </w:t>
      </w:r>
      <w:r>
        <w:rPr>
          <w:lang w:val="en-US"/>
        </w:rPr>
        <w:t>Gendar</w:t>
      </w:r>
      <w:r>
        <w:rPr/>
        <w:t xml:space="preserve">. И тогда эльфийка начала играть. Нет слова «начала играть» здесь не подходят, но других нет. Музыка которая окутывала таверну была достойна , нет не так. Боги были достойны слушать ту музыку, которую сейчас слушали простые крестьяне, торговцы, маги, воины. Невообразимо как эта эльфика находила такие ноты и слова. Но они погружали людей в мечты. Каждый сейчас мечтал о том что было ему ближе или о том чего он не мог совершить, но музыка  задавала ритм  и общее направление. Вот перед слушателями пронеслась история гордого рыцаря который дерзнул восстать против злобного властителя своей странны, а вот уже другая история рассказывала о маге который посвятил сою жизнь поиску истине, а вот… Музыка лилась и лилась в мире не осталось более ничего кроме зала и менестрельши которая извлекала столь чудесные звуки из своей лютни окампанирую ей своим голосом. Но вот последняя история рассказывающая о человеке восставшем против богов кончалась и музыка оборвалась. Дошла до точки до логического окончания, но большая часть посетителей так и сидела не шелохнувшись, Рил, который вначале скептически отнёсся к этой затее, после первых же нот проникся музыкой и вот сейчас его взгляд был устремлён в одному ему видные дали, а левая рука сжимала обломки стола. </w:t>
      </w:r>
      <w:r>
        <w:rPr>
          <w:lang w:val="en-US"/>
        </w:rPr>
        <w:t>Gendar</w:t>
      </w:r>
      <w:r>
        <w:rPr/>
        <w:t xml:space="preserve"> же открыл глаза, который были закрыты с самого начала представления, и протяжно вздохнул, его вздох словно ключ отомкнул те миры в которых витали слушатели и они начали приходить в себя пытаясь взглядом отыскать ту которая подарила им эти мечты, но увы её уже не было в зале.</w:t>
      </w:r>
    </w:p>
    <w:p>
      <w:pPr>
        <w:pStyle w:val="Normal"/>
        <w:ind w:firstLine="708"/>
        <w:jc w:val="both"/>
        <w:rPr/>
      </w:pPr>
      <w:r>
        <w:rPr/>
        <w:t>-Учитель кто она? Спросил Рил догнав своего учителя на  полпути на третий уровень.</w:t>
      </w:r>
    </w:p>
    <w:p>
      <w:pPr>
        <w:pStyle w:val="Normal"/>
        <w:ind w:firstLine="708"/>
        <w:jc w:val="both"/>
        <w:rPr/>
      </w:pPr>
      <w:r>
        <w:rPr/>
        <w:t xml:space="preserve">-Она… А зачем тебе? В вопросе, который задал </w:t>
      </w:r>
      <w:r>
        <w:rPr>
          <w:lang w:val="en-US"/>
        </w:rPr>
        <w:t>Gendar</w:t>
      </w:r>
      <w:r>
        <w:rPr/>
        <w:t xml:space="preserve"> слышалась усталость, и какая-то обречённость.</w:t>
      </w:r>
    </w:p>
    <w:p>
      <w:pPr>
        <w:pStyle w:val="Normal"/>
        <w:ind w:firstLine="708"/>
        <w:jc w:val="both"/>
        <w:rPr/>
      </w:pPr>
      <w:r>
        <w:rPr/>
        <w:t xml:space="preserve">-Вы не подумайте, что я в неё влюбился просто хотел знать как её зовут. </w:t>
      </w:r>
    </w:p>
    <w:p>
      <w:pPr>
        <w:pStyle w:val="Normal"/>
        <w:ind w:firstLine="708"/>
        <w:jc w:val="both"/>
        <w:rPr/>
      </w:pPr>
      <w:r>
        <w:rPr/>
        <w:t>-А смысл?</w:t>
      </w:r>
    </w:p>
    <w:p>
      <w:pPr>
        <w:pStyle w:val="Normal"/>
        <w:ind w:firstLine="708"/>
        <w:jc w:val="both"/>
        <w:rPr/>
      </w:pPr>
      <w:r>
        <w:rPr/>
        <w:t>-Тогда я смогу назвать хотя бы одну мечту её именем и в честь её!</w:t>
      </w:r>
    </w:p>
    <w:p>
      <w:pPr>
        <w:pStyle w:val="Normal"/>
        <w:ind w:firstLine="708"/>
        <w:jc w:val="both"/>
        <w:rPr/>
      </w:pPr>
      <w:r>
        <w:rPr/>
        <w:t>-Что ж похоже я тебе всё таки кое чему научил!, -  с усмешкой сказал старый маг ,- Её зовут Тария, она как ты видел эльфийка большую часть своего времени путешествует иногда остаётся погостить здесь или в Ясеневом граде.</w:t>
      </w:r>
    </w:p>
    <w:p>
      <w:pPr>
        <w:pStyle w:val="Normal"/>
        <w:ind w:firstLine="708"/>
        <w:jc w:val="both"/>
        <w:rPr/>
      </w:pPr>
      <w:r>
        <w:rPr/>
        <w:t>-Откуда, вы её знаете учитель?</w:t>
      </w:r>
    </w:p>
    <w:p>
      <w:pPr>
        <w:pStyle w:val="Normal"/>
        <w:ind w:firstLine="708"/>
        <w:jc w:val="both"/>
        <w:rPr/>
      </w:pPr>
      <w:r>
        <w:rPr/>
        <w:t>-О, это долгая истори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 огромной благодарностью колективам чью музыку я слушал и чья музыка мне понравилась, особая благодарность группе </w:t>
      </w:r>
      <w:r>
        <w:rPr>
          <w:lang w:val="en-US"/>
        </w:rPr>
        <w:t>Nightwish</w:t>
      </w:r>
      <w:r>
        <w:rPr/>
        <w:t xml:space="preserve"> без их творчества я бы не стал таким какоё я есть.</w:t>
      </w:r>
    </w:p>
  </w:footnote>
  <w:footnote w:id="3">
    <w:p>
      <w:pPr>
        <w:pStyle w:val="Footnote"/>
        <w:rPr/>
      </w:pPr>
      <w:r>
        <w:rPr>
          <w:rStyle w:val="FootnoteCharacters"/>
        </w:rPr>
        <w:footnoteRef/>
      </w:r>
      <w:r>
        <w:rPr/>
        <w:t xml:space="preserve"> </w:t>
      </w:r>
      <w:r>
        <w:rPr/>
        <w:t>Почему на пару? Дело в том что сам он там бывал довольно часто.</w:t>
      </w:r>
    </w:p>
  </w:footnote>
  <w:footnote w:id="4">
    <w:p>
      <w:pPr>
        <w:pStyle w:val="Footnote"/>
        <w:rPr/>
      </w:pPr>
      <w:r>
        <w:rPr>
          <w:rStyle w:val="FootnoteCharacters"/>
        </w:rPr>
        <w:footnoteRef/>
      </w:r>
      <w:r>
        <w:rPr/>
        <w:t xml:space="preserve"> </w:t>
      </w:r>
      <w:r>
        <w:rPr/>
        <w:t>Ну, если конечно ЭТО можно был обозвать деревенько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4:59:00Z</dcterms:created>
  <dc:creator>Gendar</dc:creator>
  <dc:description/>
  <dc:language>en-US</dc:language>
  <cp:lastModifiedBy>Ольга Громыко</cp:lastModifiedBy>
  <dcterms:modified xsi:type="dcterms:W3CDTF">2004-07-28T15:33:00Z</dcterms:modified>
  <cp:revision>3</cp:revision>
  <dc:subject/>
  <dc:title>Музыка в Вечности</dc:title>
</cp:coreProperties>
</file>